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Idaho Public Reiki Gathering 2003</w:t>
      </w:r>
    </w:p>
    <w:p>
      <w:pPr>
        <w:pStyle w:val="Normal"/>
        <w:rPr/>
      </w:pPr>
      <w:r>
        <w:rPr/>
      </w:r>
    </w:p>
    <w:p>
      <w:pPr>
        <w:pStyle w:val="Normal"/>
        <w:rPr/>
      </w:pPr>
      <w:r>
        <w:rPr>
          <w:b/>
          <w:bCs/>
        </w:rPr>
        <w:t>If you have ever wondered what this thing called Reiki is or if you are a Reiki practitioner looking to form community with other practitioners this is an opportunity you won’t want to miss!</w:t>
      </w:r>
      <w:r>
        <w:rPr/>
        <w:t xml:space="preserve">  In November the first Idaho Public Reiki Gathering will be held in Boise.  If you are a Reiki practitioner please join us and if you have never tried Reiki but are interested please come and learn more.  Each person will receive a free Reiki session.  </w:t>
      </w:r>
    </w:p>
    <w:p>
      <w:pPr>
        <w:pStyle w:val="Normal"/>
        <w:rPr/>
      </w:pPr>
      <w:r>
        <w:rPr/>
      </w:r>
    </w:p>
    <w:p>
      <w:pPr>
        <w:pStyle w:val="Normal"/>
        <w:rPr/>
      </w:pPr>
      <w:r>
        <w:rPr/>
        <w:t xml:space="preserve">Reiki is an ancient healing art using the life force energy.  It is sometimes referred to as laying on of hands healing, although the healers do not actually have to touch the body. Reiki clears and balances the energy in a person’s body and energy fields.  It eases pain, relaxes muscles, calms emotions and balances and harmonizes.  Most people feel extremely relaxed and centered after a session.  </w:t>
      </w:r>
    </w:p>
    <w:p>
      <w:pPr>
        <w:pStyle w:val="Normal"/>
        <w:rPr/>
      </w:pPr>
      <w:r>
        <w:rPr/>
      </w:r>
    </w:p>
    <w:p>
      <w:pPr>
        <w:pStyle w:val="Normal"/>
        <w:rPr/>
      </w:pPr>
      <w:r>
        <w:rPr/>
        <w:t>When we experience pain the first thing most people do is to put their hands on the area that is hurting.  This is a natural instinct.  The human touch conveys warmth, security, and healing.  It also conveys caring and love.  Reiki practitioners go through different levels of training that enhances their ability to utilize this flow of universal energy.  By placing hands over different areas of the body (usually having to do with the charkas) the practitioners are able to help people release blockages and balance the energy flowing through their bodies.  Reiki facilitates changes on the physical, emotional, mental, and spiritual levels.  Reiki is a very powerful self-healing tool that everyone can learn and use on themselves, family, and friends.</w:t>
      </w:r>
    </w:p>
    <w:p>
      <w:pPr>
        <w:pStyle w:val="Normal"/>
        <w:rPr/>
      </w:pPr>
      <w:r>
        <w:rPr/>
      </w:r>
    </w:p>
    <w:p>
      <w:pPr>
        <w:pStyle w:val="Normal"/>
        <w:rPr/>
      </w:pPr>
      <w:r>
        <w:rPr/>
        <w:t>If you are a Reiki practitioner please come and join us for this wonderful community- building event.  It is a time to see old friends and to make new ones.  It is a time for us to come together with the intent to create a time of healing both for ourselves, our community, and our world.  If you are interested in helping with this event please call Mike Sherbert at 989-6245.</w:t>
      </w:r>
    </w:p>
    <w:p>
      <w:pPr>
        <w:pStyle w:val="Normal"/>
        <w:rPr/>
      </w:pPr>
      <w:r>
        <w:rPr/>
      </w:r>
    </w:p>
    <w:p>
      <w:pPr>
        <w:pStyle w:val="Normal"/>
        <w:rPr/>
      </w:pPr>
      <w:r>
        <w:rPr/>
        <w:t xml:space="preserve">If you are interested in learning more about Reiki this is a wonderful opportunity for you to experience the benefits of a Reiki session.  For the exact time and place please visit our web site at </w:t>
      </w:r>
      <w:hyperlink r:id="rId2">
        <w:r>
          <w:rPr>
            <w:rStyle w:val="InternetLink"/>
          </w:rPr>
          <w:t>www.idahoreiki.org</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horeik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0:32:00Z</dcterms:created>
  <dc:creator>jdb</dc:creator>
  <dc:description/>
  <dc:language>en-US</dc:language>
  <cp:lastModifiedBy>Matt Spencer</cp:lastModifiedBy>
  <cp:lastPrinted>2003-09-19T13:30:00Z</cp:lastPrinted>
  <dcterms:modified xsi:type="dcterms:W3CDTF">2003-10-24T20:32:00Z</dcterms:modified>
  <cp:revision>2</cp:revision>
  <dc:subject/>
  <dc:title>Idaho Public Reiki Gathering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020168</vt:r8>
  </property>
  <property fmtid="{D5CDD505-2E9C-101B-9397-08002B2CF9AE}" pid="3" name="_AuthorEmail">
    <vt:lpwstr>mdsmike@cableone.net</vt:lpwstr>
  </property>
  <property fmtid="{D5CDD505-2E9C-101B-9397-08002B2CF9AE}" pid="4" name="_AuthorEmailDisplayName">
    <vt:lpwstr>mdsmike</vt:lpwstr>
  </property>
  <property fmtid="{D5CDD505-2E9C-101B-9397-08002B2CF9AE}" pid="5" name="_EmailSubject">
    <vt:lpwstr>Owyhee Plaza, Ballroom.</vt:lpwstr>
  </property>
</Properties>
</file>